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нформация об основных мероприятиях, подпрограммах муниципальной программы "Культура МО Новоладожское городское поселение " на 2020-2022 годы</w:t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94"/>
        <w:gridCol w:w="3226"/>
        <w:gridCol w:w="1424"/>
        <w:gridCol w:w="1589"/>
        <w:gridCol w:w="2012"/>
        <w:gridCol w:w="2016"/>
      </w:tblGrid>
      <w:tr>
        <w:trPr>
          <w:tblHeader w:val="true"/>
          <w:trHeight w:val="4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 w:type="textWrapping" w:clear="all"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реализации  ведомственной целевой программы, основного мероприятия</w:t>
            </w:r>
          </w:p>
        </w:tc>
      </w:tr>
      <w:tr>
        <w:trPr>
          <w:trHeight w:val="48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4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Информационное и культурное обслуживание жителей  Новоладожского городского  поселения"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Улучшение условий по услуг организации  предоставления информационны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 уровня образованности  жител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 уровня образованности жителей</w:t>
            </w:r>
          </w:p>
        </w:tc>
      </w:tr>
      <w:tr>
        <w:trPr>
          <w:trHeight w:val="10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Выполнение  условий   для улучшения условий по организации  предоставления информационных услу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 уровня образованности  жител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 уровня образованности жител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 к информационным справочно -правовым системам , электронной  библиоте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 уровня образованности  жител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 уровня образованности жител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Улучшение условий по организации библиотечного обслуживания населе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теллектуального уровня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интеллектуального уровня на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Выполнение условий Улучшение условий по организации библиотечного обслуживания насе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теллектуального уровня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интеллектуального уровня на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книговыдач, работа с читател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теллектуального уровня на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интеллектуального уровня населения</w:t>
            </w:r>
          </w:p>
        </w:tc>
      </w:tr>
      <w:tr>
        <w:trPr>
          <w:trHeight w:val="297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Улучшение  организации досуга  населения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36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 участников  клубных формирований, занятости  населения, сохранения культурных традиций и ценнос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 участников  клубных формирований, занятости  населения, сохранения культурных традиций и ценност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Выполнение  условий   для Улучшение  организации досуга  насе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36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 участников  клубных формирований, занятости  населения, сохранения культурных традиций и ценнос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 участников  клубных формирований, занятости  населения, сохранения культурных традиций и ценност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а культурно-досуговых формирований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36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 участников  клубных формирований, занятости  населения, сохранения культурных традиций и ценнос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 участников  клубных формирований, занятости  населения, сохранения культурных традиций и ценност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Организация и проведение информационно-просветительских мероприятий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 мероприятий различных категорий  населения ( молодежи, подростков, детей , старшего поколе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участников  мероприятий различных категорий  населения ( молодежи, подростков, детей , старшего поколения)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: Выполнение  условий   для организация и проведенияин формационно-просветительских мероприятий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 мероприятий различных категорий  населения ( молодежи, подростков, детей , старшего поколе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участников  мероприятий различных категорий  населения ( молодежи, подростков, детей , старшего поколения)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стреч, семинаров, лекций, мастер-клас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 мероприятий различных категорий  населения (молодежи, подростков, детей, старшего поколени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участников  мероприятий различных категорий  населения (молодежи, подростков, детей, старшего поколения)</w:t>
            </w:r>
          </w:p>
        </w:tc>
      </w:tr>
      <w:tr>
        <w:trPr>
          <w:trHeight w:val="299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Культурно-досуговые мероприятия Новоладожского  городского поселения»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Развитие и реализация духовного потенциала жителе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участников  мероприятий  для  сохранения  культурного наследия, преемственности поколений, воспитание духовных ценностей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количества участников  мероприятий  для  сохранения  культурного наследия, преемственности поколений, воспитание духовных ценностей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 Выполнение условий для Развитие и реализация духовного потенциала жите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 мероприятий  для  сохранения  культурного наследия, преемственности поколений, воспитание духовных ценнос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участников  мероприятий  для  сохранения  культурного наследия, преемственности поколений, воспитание духовных ценност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щегородских мероприят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 мероприятий  для  сохранения  культурного наследия, преемственности поколений, воспитание духовных ценнос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участников  мероприятий  для  сохранения  культурного наследия, преемственности поколений, воспитание духовных ценносте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стреч, презентаций ,флешмоб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олодежи, подростков, старшего поколения для объединения, обмена информацией, внедрение новых форм организации досу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молодежи, подростков, старшего поколения для объединения, обмена информацией, внедрение новых форм организации досуга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:</w:t>
            </w:r>
          </w:p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ов, смотров, фестива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"Центр культуры,спорта и туризма" г. Новая Ладо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жителей, различных групп населения для сохранения и передачи культурного наследия , традиций  и формирование новых форм общности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количества жителей, различных групп населения для сохранения и передачи культурного наследия, традиций  и формирование новых форм общно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3:00Z</dcterms:created>
  <dc:creator>Елена Кравцова</dc:creator>
  <dc:description/>
  <cp:keywords/>
  <dc:language>en-US</dc:language>
  <cp:lastModifiedBy>Алекс</cp:lastModifiedBy>
  <dcterms:modified xsi:type="dcterms:W3CDTF">2019-11-13T18:39:00Z</dcterms:modified>
  <cp:revision>4</cp:revision>
  <dc:subject/>
  <dc:title/>
</cp:coreProperties>
</file>